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rcumference/Perimeter and Area – Sternberg’s</w:t>
      </w:r>
    </w:p>
    <w:p>
      <w:pPr>
        <w:pStyle w:val="Normal"/>
        <w:rPr/>
      </w:pPr>
      <w:r>
        <w:rPr/>
        <w:t>Analytical – Create a visual aid with explanations for perimeter, circumference, and area.  (Pamphlet, poster, graphic organizer, etc.)</w:t>
      </w:r>
    </w:p>
    <w:p>
      <w:pPr>
        <w:pStyle w:val="Normal"/>
        <w:rPr/>
      </w:pPr>
      <w:r>
        <w:rPr/>
        <w:t>Analytical/Practical – Make a photo album of the different shapes as they are used in real life.  In the captions explain how the perimeter, circumference, and area would be used in each situation.</w:t>
      </w:r>
    </w:p>
    <w:p>
      <w:pPr>
        <w:pStyle w:val="Normal"/>
        <w:rPr/>
      </w:pPr>
      <w:r>
        <w:rPr/>
        <w:t>Practical – Conduct an interview (in person, via phone, or by email) with someone that in their daily lives uses perimeter, circumference, and area.   Type the interview as if it will be published in a magazine.  If needed, you may include more than one interview in the article in order to try to include all of the items needed.   Include an introduction and/or a conclusion that explains perimeter, circumference, and area if it is not done so in the interview(s).</w:t>
      </w:r>
    </w:p>
    <w:p>
      <w:pPr>
        <w:pStyle w:val="Normal"/>
        <w:rPr/>
      </w:pPr>
      <w:r>
        <w:rPr/>
        <w:t>Creative/Practical – Plan out a yearbook for perimeter, circumference, and area.  Include photos of when the perimeter, circumference, and area are used in real life.  Make sure to use group photos based on classification of shapes.</w:t>
      </w:r>
    </w:p>
    <w:p>
      <w:pPr>
        <w:pStyle w:val="Normal"/>
        <w:rPr/>
      </w:pPr>
      <w:r>
        <w:rPr/>
        <w:t>Creative – Design an advertisement or perform a commercial promoting formulas for perimeter, circumference, and area.</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0:54:00Z</dcterms:created>
  <dc:creator>Lezlie</dc:creator>
  <dc:description/>
  <cp:keywords/>
  <dc:language>en-US</dc:language>
  <cp:lastModifiedBy>Lezlie</cp:lastModifiedBy>
  <dcterms:modified xsi:type="dcterms:W3CDTF">2008-11-20T01:11:00Z</dcterms:modified>
  <cp:revision>2</cp:revision>
  <dc:subject/>
  <dc:title/>
</cp:coreProperties>
</file>